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АВ–1 - СО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АВ–1 - СОГ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01965</wp:posOffset>
                </wp:positionV>
                <wp:extent cx="19748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4.5pt;mso-wrap-distance-left:9.05pt;mso-wrap-distance-right:9.05pt;mso-wrap-distance-top:0pt;mso-wrap-distance-bottom:0pt;margin-top:-637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5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д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промышленности и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связи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АВ–1 - СО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дполковник</w:t>
                        <w:tab/>
                        <w:tab/>
                        <w:tab/>
                        <w:tab/>
                        <w:tab/>
                        <w:t xml:space="preserve">   транспорта,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промышленности и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связи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АВ–1 - СОГ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отяженность 13.4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Х. Мамс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Там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Буты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Церет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Бород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Буты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Там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Х. Мамс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промышленности и связи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Абаев Т.С. – директор ВМУП «ВладАвтоТранс»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ленов:</w:t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Бероев В.Г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_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5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13.4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АВ-1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Коста, 273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л. 50-лет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, 2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ул. Х. Мамсурова </w:t>
            </w:r>
          </w:p>
          <w:p>
            <w:pPr>
              <w:pStyle w:val="Normal"/>
              <w:jc w:val="both"/>
              <w:rPr/>
            </w:pPr>
            <w:r>
              <w:rPr/>
              <w:t>(Цветочный павилион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 - 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– 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– Л. 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- Ки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Д. «Пасса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маева - 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маева, 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.фак 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2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ородинская - Церетел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маева, 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Пирамид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Гурм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.фак. 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– Л.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уса, 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СВ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ский рай. су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Х. Мамсурова, 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- Кольб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, 26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л. 50-лет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, 28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/>
      </w:pPr>
      <w:r>
        <w:rPr/>
        <w:t>СВЕДЕНИЯ О ТРАССЕ МАРШРУТА</w:t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 Х. Мамсу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пр. Коста – ул. 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пр. Коста – Х. Мамсу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Чкалова - Кам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Маркуса - 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Маркуса - 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28"/>
          <w:szCs w:val="28"/>
        </w:rPr>
        <w:t>Дата заполнения “___”____________20_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5"/>
        <w:gridCol w:w="3437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руглосуточно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мышленный М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СВ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Б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.- д «Электроцинк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из.фак СОГ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Юр.фак СОГ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ышленности и связ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User</cp:lastModifiedBy>
  <cp:lastPrinted>2010-07-29T14:53:00Z</cp:lastPrinted>
  <dcterms:modified xsi:type="dcterms:W3CDTF">2010-07-29T10:54:00Z</dcterms:modified>
  <cp:revision>110</cp:revision>
  <dc:subject/>
  <dc:title/>
</cp:coreProperties>
</file>